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253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 и 4/18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квартал), који је Надзорни одбор Јавног стамбеног предузећа ''Крагујевац'', Крагујевац, усвојио Одлуком број: 0</w:t>
      </w:r>
      <w:r>
        <w:rPr>
          <w:rFonts w:cs="Arial" w:ascii="Arial" w:hAnsi="Arial"/>
          <w:sz w:val="22"/>
          <w:szCs w:val="22"/>
        </w:rPr>
        <w:t>1-4038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RS"/>
        </w:rPr>
        <w:t>.јул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 и 4/18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4038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 xml:space="preserve">.2022.године је други тромесечни извештај о реализацији Годишњег програма пословања за 2022. годину,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стамбено предузеће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2-09-05T09:59:00Z</cp:lastPrinted>
  <dcterms:modified xsi:type="dcterms:W3CDTF">2022-09-09T06:50:00Z</dcterms:modified>
  <cp:revision>305</cp:revision>
  <dc:subject/>
  <dc:title>Рeпублика Србија</dc:title>
</cp:coreProperties>
</file>